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286383689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286383689"/>
      <w:bookmarkStart w:id="1" w:name="__Fieldmark__1_128638368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28638368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86383689"/>
      <w:bookmarkStart w:id="3" w:name="__Fieldmark__6_1286383689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